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SWAPNAME.C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NAME.COM allows you to swap the filenam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imultaneously without swapping the conten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iles.  The names in the F.A.T. (File Alloca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two drives are all that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as no documentation (.DOC) file which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 the original JRPOWRPACK2 disket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clue as to how to use this program.  If you ty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A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press the &lt;ENTER&gt; key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 [d:][path]filename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|  Typing the command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Wrong Way !) |  however, does not work.  D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|  responds with an error ma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type the word SWAPNAME instead of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it with the drive designations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, the program runs and the two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Right Way|--&gt; SWAPNAME [d:][path]filename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Y HAVE SUCH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purpose of this program is unclear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t on the disk because it came this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NEWSLETTER Software Library.  Anyone who know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want to swap names but not swap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, please let the club librarian kno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11 Valley Riv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gene, OR  9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!  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